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Hack und Gemü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roße Kartoffeln (ca. 300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lufo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Beefsteakhack</w:t>
      </w:r>
    </w:p>
    <w:p>
      <w:pPr>
        <w:pStyle w:val="Heading1"/>
        <w:rPr/>
      </w:pPr>
      <w:r>
        <w:rPr/>
        <w:t>1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emüsema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Erb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Fleischbrühe - bis 1/3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Kondens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Tomatenketchup - bis 1/2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gehackte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ehr gründlich waschen, feucht fest in Alufolie einwick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m 250 Grad heißen Ofen ca. 60 Minuten backen (Garprobe mit einem Holzstäbchen machen)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Hackfleisch in Öl mit zerdrückter Knoblauchzehe und Zwiebelwürfel anbraten. Abgetropften Mais und Erbsen und Fleischbrühe zugeben, aufko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Kondensmilch, Ketchup, Salz und Pfeffer abschmecken. Petersilie daruntermisc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olie etwas öffnen, heiße Folienkartoffeln an der Oberseite kreuzweise einschneiden und hochdrücken. Fleischmasse bergartig draufhäufen und sofor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21:00Z</dcterms:created>
  <dc:creator>Einhäuser</dc:creator>
  <dc:description/>
  <dc:language>en-US</dc:language>
  <cp:lastModifiedBy>Einhäuser</cp:lastModifiedBy>
  <dcterms:modified xsi:type="dcterms:W3CDTF">2003-10-15T20:24:00Z</dcterms:modified>
  <cp:revision>1</cp:revision>
  <dc:subject/>
  <dc:title>Kartoffeln mit Hack und Gemüse</dc:title>
</cp:coreProperties>
</file>